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Аннотация к рабочей программе по технологии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Рабочая программа во 2 классе по учебному предмету «Технология» составлена на основе примерной программы начального общего образования по технологии, программы «Технология». Авторы: </w:t>
      </w:r>
      <w:r>
        <w:rPr>
          <w:sz w:val="28"/>
          <w:szCs w:val="28"/>
        </w:rPr>
        <w:t>Роговцева Н. И., Анащенкова С. В., федерального государственного стандарта начального общего образования, годового календарного графика и учебного плана школы на 2019-2020 уч. год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Содержание курса содержит достаточно материала для его реализации  во 2-ом классе в рамках предмета технологии  1 час в неделю всего 34 часа.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и</w:t>
      </w:r>
      <w:r>
        <w:rPr>
          <w:color w:val="008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обретение личного опыта как основы обучения и позн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>курс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духовно-нравственное развитие учащихся; освоение нравственно-этического и социально-исторического опыта человече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 xml:space="preserve">формирование идентичности гражданина России в поликультурном многонациональном обществе на основе знакомства с ре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ды, на основе освоения трудовых умений и навыков, осмысления технологии процесса изготовления изделий в проектной деятельност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развитие познавательных мотивов, интересов, инициативности, любознательности на основе связи трудового и технологического образования с жизненным опытом и системой ценностей ребёнка, а также на основе мотивации успеха, готовности к действиям в новых условиях и нестандартных ситуациях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  <w:t>формирование на основе овладения культурой проектной деятельно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i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autoSpaceDE w:val="false"/>
        <w:ind w:right="28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Роговцева Н. И., Анащенкова С. В. Технология. Рабочие программы. 1-4 классы.</w:t>
      </w:r>
    </w:p>
    <w:p>
      <w:pPr>
        <w:pStyle w:val="Normal"/>
        <w:autoSpaceDE w:val="false"/>
        <w:ind w:right="28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Роговцева Н. И., Богданова Н. В., Добромыслова Н. В. Технология. Учебник. 2 класс.</w:t>
      </w:r>
    </w:p>
    <w:p>
      <w:pPr>
        <w:pStyle w:val="Normal"/>
        <w:autoSpaceDE w:val="false"/>
        <w:ind w:right="28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. Роговцева Н. И., Богданова Н. В., Шпилова Н. В. Технология. Рабочая тетрадь. 2 класс.</w:t>
      </w:r>
    </w:p>
    <w:p>
      <w:pPr>
        <w:pStyle w:val="Normal"/>
        <w:autoSpaceDE w:val="false"/>
        <w:ind w:right="283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Шпилова Н. В., Роговцева Н. И., Анащенкова С. В.Технология. Методическое пособие с поурочными разработками. 2 класс.</w:t>
      </w:r>
    </w:p>
    <w:p>
      <w:pPr>
        <w:pStyle w:val="Normal"/>
        <w:autoSpaceDE w:val="false"/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7:00Z</dcterms:created>
  <dc:creator>ванося</dc:creator>
  <dc:description/>
  <cp:keywords/>
  <dc:language>en-US</dc:language>
  <cp:lastModifiedBy>ЭВМ</cp:lastModifiedBy>
  <dcterms:modified xsi:type="dcterms:W3CDTF">2019-12-20T03:59:00Z</dcterms:modified>
  <cp:revision>4</cp:revision>
  <dc:subject/>
  <dc:title>Аннотация к рабочей программе по технологии </dc:title>
</cp:coreProperties>
</file>