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ннотация к рабочей программе по физической культуре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Рабочая программа для 2 класса по физической культуре составлена на основе федерального государственного образовательного стандарта начального общего образования, рабочей программы «Физическая культура. 1-4 классы» А.П. Матвеева, издательство «Просвещение» 2011 год, </w:t>
      </w:r>
      <w:r>
        <w:rPr>
          <w:sz w:val="28"/>
          <w:szCs w:val="28"/>
        </w:rPr>
        <w:t>федерального государственного стандарта начального общего образования, годового календарного графика и учебного плана школы на 2019-2020 уч. го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курса содержит достаточно материала для его реализации  во 2-ом классе в рамках предмета физической культуры  3 часа в неделю всего 102 часа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Ц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чебной программы по физической культуре является формирование у учащихся начальной школы основ здорового образа жизни, 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интереса и творческой самостоятельности в проведении разнообразных форм занятий физической культур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Реализация целей учебной программы соотносится с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решением следующих образовательных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 xml:space="preserve">–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формирование 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Учебно-методический комплект содержит: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П.Матвеев. Физическая культура. Рабочие программы. Москва. Просвещение 2011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ебник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и для образовательных учреждений автора Матвеев А. П.: Физическая культура. 2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учителя</w:t>
      </w:r>
    </w:p>
    <w:p>
      <w:pPr>
        <w:pStyle w:val="Style16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П.Матвеев. Уроки физической культу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тодические рекомендации. 1-4 класс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осква. Просвещение 2011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  <w:jc w:val="center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07:00Z</dcterms:created>
  <dc:creator>ЭВМ</dc:creator>
  <dc:description/>
  <cp:keywords/>
  <dc:language>en-US</dc:language>
  <cp:lastModifiedBy>ЭВМ</cp:lastModifiedBy>
  <dcterms:modified xsi:type="dcterms:W3CDTF">2019-12-20T04:02:00Z</dcterms:modified>
  <cp:revision>5</cp:revision>
  <dc:subject/>
  <dc:title/>
</cp:coreProperties>
</file>