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ннотация к рабочей программе по изобразительному искусству</w:t>
      </w:r>
    </w:p>
    <w:p>
      <w:pPr>
        <w:pStyle w:val="Normal"/>
        <w:shd w:fill="FFFFFF" w:val="clear"/>
        <w:ind w:left="-426" w:firstLine="42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бочая программа в 2 классе составлена в соответствии с Федеральным государственным образовательным стандартом начального общего образования и на основе авторской программы Т.Я.Шпикаловой, Л.В.Ершовой «Изобразительное искусство»</w:t>
      </w:r>
      <w:r>
        <w:rPr>
          <w:sz w:val="28"/>
          <w:szCs w:val="28"/>
        </w:rPr>
        <w:t>, годового календарного графика и учебного плана школы на 2019-2020 уч. год.</w:t>
      </w:r>
    </w:p>
    <w:p>
      <w:pPr>
        <w:pStyle w:val="Style15"/>
        <w:spacing w:before="0" w:after="0"/>
        <w:ind w:left="-426" w:firstLine="426"/>
        <w:jc w:val="both"/>
        <w:rPr/>
      </w:pPr>
      <w:r>
        <w:rPr>
          <w:sz w:val="28"/>
          <w:szCs w:val="28"/>
        </w:rPr>
        <w:t>На изучение курса изобразительного искусства начального общего образования в учебном плане во 2 классе начальной школы отводится по 1 ч в неделю, всего 34 час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Цели:</w:t>
      </w:r>
    </w:p>
    <w:p>
      <w:pPr>
        <w:pStyle w:val="Normal"/>
        <w:shd w:fill="FFFFFF" w:val="clear"/>
        <w:ind w:left="-426" w:firstLine="42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спитание эстетических чувств, интереса к изобразительному искусству; обогащение нравственного опыта, представлений о добре и зле; воспитание нравственных чувств, уважения к культуре народов многонациональной России и других стран; готовность и способность выражать и отстаивать свою общественную позицию в искусстве и через искусство;</w:t>
      </w:r>
    </w:p>
    <w:p>
      <w:pPr>
        <w:pStyle w:val="Normal"/>
        <w:shd w:fill="FFFFFF" w:val="clear"/>
        <w:ind w:left="-426" w:firstLine="42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звитие воображения, желания и умения подходить к любой своей деятельности творчески, способности к восприятию искусства и окружающего мира, умений и навыков сотрудничества в художественной деятельности.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еречисленные цели реализуются в конкретных 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задачах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обуч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426" w:leader="none"/>
        </w:tabs>
        <w:spacing w:lineRule="auto" w:line="276"/>
        <w:ind w:left="-426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Развитие способностей к художественно-образному, эмоционально-ценностному восприятию произведений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426" w:leader="none"/>
        </w:tabs>
        <w:spacing w:lineRule="auto" w:line="276"/>
        <w:ind w:left="-426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овершенствование эмоционально-образного восприятия произведений искусства и окружающего ми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426" w:leader="none"/>
        </w:tabs>
        <w:spacing w:lineRule="auto" w:line="276"/>
        <w:ind w:left="-426" w:hanging="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Развитие способности видеть проявление художественной культуры в реальной жизни (музеи, архитектура, дизайн, скульптура и др.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426" w:leader="none"/>
        </w:tabs>
        <w:spacing w:lineRule="auto" w:line="276"/>
        <w:ind w:left="-426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своение первоначальных знаний о пластических искусствах: изобразительных, декоративно-прикладных, архитектуре и дизайне – их роли в жизни человека и обще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426" w:leader="none"/>
        </w:tabs>
        <w:spacing w:lineRule="auto" w:line="276"/>
        <w:ind w:left="-426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владение элементарной художественной грамотой; формирование художественного кругозора и приобретение опыта работы в различных видах художественно-творческой деятельности, разными художественными материалами; совершенствование эстетического вкус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Материально – техническое обеспечение образовательной деятельнос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426" w:leader="none"/>
        </w:tabs>
        <w:ind w:left="-426" w:firstLine="42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«Перспектива» сборник рабочих программ. Пособие для учителей общеобразовательных учреждений. Москва. Просвещение 2011г. (368страниц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426" w:leader="none"/>
        </w:tabs>
        <w:ind w:left="-426" w:firstLine="42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.Я.Шпикалова, Л.В.Ершова Изобразительное искусство. Учебник. 2 класс. Москва «Просвещение», 201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426" w:leader="none"/>
        </w:tabs>
        <w:ind w:left="-426" w:firstLine="42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.Я.Шпикалова, Л.В.Ершова Изобразительное искусство. Творческая тетрадь. 2 класс. Москва «Просвещение», 201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426" w:leader="none"/>
        </w:tabs>
        <w:ind w:left="-426" w:firstLine="426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Т.Я.Шпикалова, Л.В.Ершова Изобразительное искусство. 2 класс. Методическое пособие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426" w:leader="none"/>
        </w:tabs>
        <w:ind w:left="-426" w:firstLine="42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Хрестоматии литературных произведений к урокам изобразительного искус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426" w:leader="none"/>
        </w:tabs>
        <w:ind w:left="-426" w:firstLine="42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правочные пособия, энциклопедии по искусству.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57:00Z</dcterms:created>
  <dc:creator>ванося</dc:creator>
  <dc:description/>
  <cp:keywords/>
  <dc:language>en-US</dc:language>
  <cp:lastModifiedBy>ЭВМ</cp:lastModifiedBy>
  <dcterms:modified xsi:type="dcterms:W3CDTF">2019-12-20T04:17:00Z</dcterms:modified>
  <cp:revision>12</cp:revision>
  <dc:subject/>
  <dc:title>Аннотация к рабочей программе по изобразительному искусству </dc:title>
</cp:coreProperties>
</file>