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окружающему миру 1 класс</w:t>
      </w:r>
    </w:p>
    <w:p>
      <w:pPr>
        <w:pStyle w:val="Style15"/>
        <w:jc w:val="both"/>
        <w:rPr/>
      </w:pPr>
      <w:r>
        <w:rPr>
          <w:sz w:val="28"/>
          <w:szCs w:val="28"/>
        </w:rPr>
        <w:t>Рабочая программа в 1 классе по учебному предмету «Окружающий мир» составлена на основе примерной программы начального общего образования по окружающему миру, программы «Окружающий мир». 1-4 классы. – М: Просвещение (А.А.Плешаков, М.Ю.Новицкая), федерального государственного стандарта начального общего образования, годового календарного графика и учебного плана школы на 2018-2019 уч. год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соответствии с федеральным базисным учебным планом курс «Окружающий мир» изучается в 1-ом классе по два часа в неделю. Общий объём учебного времени составляет 66 часов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color w:val="000000"/>
          <w:sz w:val="28"/>
          <w:szCs w:val="28"/>
        </w:rPr>
        <w:t>Ц</w:t>
      </w:r>
      <w:r>
        <w:rPr>
          <w:b/>
          <w:sz w:val="28"/>
          <w:szCs w:val="28"/>
        </w:rPr>
        <w:t>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83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835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предмета «Окружающий мир» заключается в том, что он, имея ярко выраженный интегративный характер, соединяет в равной мере знания о природе, обществе и истории и знакомит обучающегося с материалом естественных и социально-гуманитарных наук, необходимым для целостного и системного видения мира в его важнейших взаимосвязя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ружающий мир. Рабочие программы. 1-4 классы. – М: Просвещение (А.А.Плешаков, М.Ю.Новицка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before="0" w:after="0"/>
        <w:ind w:left="357" w:hanging="357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before="0" w:after="0"/>
        <w:ind w:left="357" w:hanging="0"/>
        <w:contextualSpacing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ешаков А. А., Новицкая М. Ю. Окружающий мир. Учебник. 1 класс. В 2 ч. 2016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before="0" w:after="0"/>
        <w:ind w:left="357" w:hanging="357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тет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before="0" w:after="0"/>
        <w:ind w:left="357" w:hanging="0"/>
        <w:contextualSpacing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ешаков А. А., Новицкая М. Ю. Окружающий мир. Рабочая тетрадь. 1 класс. В 2 ч. 2016</w:t>
      </w:r>
    </w:p>
    <w:p>
      <w:pPr>
        <w:pStyle w:val="Normal"/>
        <w:tabs>
          <w:tab w:val="clear" w:pos="708"/>
          <w:tab w:val="left" w:pos="2835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</w:t>
      </w:r>
    </w:p>
    <w:p>
      <w:pPr>
        <w:pStyle w:val="Normal"/>
        <w:tabs>
          <w:tab w:val="clear" w:pos="708"/>
          <w:tab w:val="left" w:pos="317" w:leader="none"/>
          <w:tab w:val="left" w:pos="28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, Новицкая М.Ю., Белянкова Н. М., Мартинкова Е.В., Саркисян Ю.В. Уроки по окружающему миру: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6:00Z</dcterms:created>
  <dc:creator>ванося</dc:creator>
  <dc:description/>
  <cp:keywords/>
  <dc:language>en-US</dc:language>
  <cp:lastModifiedBy>Татьяна</cp:lastModifiedBy>
  <dcterms:modified xsi:type="dcterms:W3CDTF">2019-12-18T02:16:00Z</dcterms:modified>
  <cp:revision>5</cp:revision>
  <dc:subject/>
  <dc:title>Аннотация к рабочей программе по окружающему миру</dc:title>
</cp:coreProperties>
</file>