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 1 класс</w:t>
      </w:r>
    </w:p>
    <w:p>
      <w:pPr>
        <w:pStyle w:val="Style15"/>
        <w:jc w:val="both"/>
        <w:rPr/>
      </w:pPr>
      <w:r>
        <w:rPr>
          <w:sz w:val="28"/>
          <w:szCs w:val="28"/>
        </w:rPr>
        <w:t>Рабочая программа в 1 классе по учебному предмету «Русский язык» составлена на основе примерной программы начального общего образования по русскому языку, программы «Русский язык». Авторы: Л. Ф. Климанова, Т. В. Бабушкина, федерального государственного стандарта начального общего образования, годового календарного графика и учебного плана школы на 2018-2019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 5 часов в неделю, 165 часов в год.</w:t>
      </w:r>
    </w:p>
    <w:p>
      <w:pPr>
        <w:pStyle w:val="Normal"/>
        <w:tabs>
          <w:tab w:val="clear" w:pos="708"/>
          <w:tab w:val="left" w:pos="851" w:leader="none"/>
        </w:tabs>
        <w:ind w:right="-57" w:hanging="0"/>
        <w:jc w:val="both"/>
        <w:rPr/>
      </w:pPr>
      <w:r>
        <w:rPr>
          <w:b/>
          <w:sz w:val="28"/>
          <w:szCs w:val="28"/>
        </w:rPr>
        <w:t>Основные цел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sz w:val="28"/>
          <w:szCs w:val="28"/>
        </w:rPr>
        <w:t xml:space="preserve">1)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sz w:val="28"/>
          <w:szCs w:val="28"/>
        </w:rPr>
        <w:t xml:space="preserve">2) социокультурная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, Т. В. Бабушкина. Русский язык. Рабочие программы. 1-4 классы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1.Л. Ф. Климанова, С. Г. Макеева. Азбука. Учебник. 1 класс. В 2 ч. Ч.1. 2016г.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Л. Ф. Климанова, С. Г. Макеева. Азбука. Учебник. 1 класс. В 2 ч. Ч.2. 2016г.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Л. Ф. Климанова, С. Г. Макеева. Русский язык. Учебник. 1 класс. 2016г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е тетради, прописи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1.Л. Ф. Климанова, В. И. Романина, Л. Н. Борейко. Рисуй, думай, рассказывай. Рабочая тетрадь. 1 класс.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2.Л. Ф. Климанова. Мой алфавит. Прописи. 1 класс. В 2 ч. Ч. 1.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Л. Ф. Климанова. Мой алфавит. Прописи. 1 класс. В 2 ч. Ч. 2.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Л. Ф. Климанова, Л. Я. Желтовская. Пишу красиво. Рабочая тетрадь. 1 класс. 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материалы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. Читалочка. Дидактический материал. 1 класс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Татьяна</cp:lastModifiedBy>
  <dcterms:modified xsi:type="dcterms:W3CDTF">2019-12-18T02:17:00Z</dcterms:modified>
  <cp:revision>5</cp:revision>
  <dc:subject/>
  <dc:title>Аннотация к рабочей программе по русскому языку</dc:title>
</cp:coreProperties>
</file>