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 программе  по  родному   языку (русскому)  1класс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одному  языку (русскому) </w:t>
      </w:r>
      <w:r>
        <w:rPr>
          <w:rFonts w:cs="Times New Roman" w:ascii="Times New Roman" w:hAnsi="Times New Roman"/>
          <w:sz w:val="24"/>
          <w:szCs w:val="24"/>
        </w:rPr>
        <w:t xml:space="preserve"> для  начальных  классов составлена на основе  нормативных документов,  обозначенных  в  пояснительной  записке  программы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Место предметов в структуре основной образовательной программы</w:t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меты «Родной  язык (русский)»   входят в предметную область «Родной  язык  и  литературное чтение  на  родном  языке»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Цель изучения предмета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ю </w:t>
      </w:r>
      <w:r>
        <w:rPr>
          <w:rFonts w:eastAsia="Times New Roman" w:cs="Times New Roman" w:ascii="Times New Roman" w:hAnsi="Times New Roman"/>
          <w:sz w:val="24"/>
          <w:szCs w:val="24"/>
        </w:rPr>
        <w:t>изучения предметной  области «Родной  язык и литературное чтение на родном языке» в начальной школе являются:</w:t>
      </w:r>
    </w:p>
    <w:p>
      <w:pPr>
        <w:pStyle w:val="Normal"/>
        <w:spacing w:lineRule="atLeast" w:line="10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3"/>
          <w:szCs w:val="23"/>
        </w:rPr>
        <w:t>•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Структура учебного курса  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361"/>
        <w:gridCol w:w="4452"/>
      </w:tblGrid>
      <w:tr>
        <w:trPr>
          <w:trHeight w:val="571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одной  язык 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русский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тературное чтение на родном языке (русском)</w:t>
            </w:r>
          </w:p>
        </w:tc>
      </w:tr>
      <w:tr>
        <w:trPr>
          <w:trHeight w:val="17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 речи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чевая  и  читательская  деятельность</w:t>
            </w:r>
          </w:p>
        </w:tc>
      </w:tr>
      <w:tr>
        <w:trPr>
          <w:trHeight w:val="277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нетика,  орфоэпия, графика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руг  детского  чтения</w:t>
            </w:r>
          </w:p>
        </w:tc>
      </w:tr>
      <w:tr>
        <w:trPr>
          <w:trHeight w:val="277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сика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тературоведческая  пропедевтика</w:t>
            </w:r>
          </w:p>
        </w:tc>
      </w:tr>
      <w:tr>
        <w:trPr>
          <w:trHeight w:val="277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рфемика и морфология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ворческая  деятельность</w:t>
            </w:r>
          </w:p>
        </w:tc>
      </w:tr>
      <w:tr>
        <w:trPr>
          <w:trHeight w:val="277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нтаксис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фография и пунктуация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Основные образовательные технологии, используемые в преподавании предмета</w:t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изучении используется системно - деятельностный подход к организации познавательной деятельности, проблемное обучение; проектная технология; игровые технологии; диалог культур; информационно-коммуникационные технологии; групповые технологии; технологии оценивания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Требования к результатам освоения предметной  област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ы курсов «Родной  язык (русский)»  и  «Литературное  чтение  на  родном  языке (русском)» обеспечиваю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ичностные  результаты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учающийся получит возможность для формирования следующих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чностных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ения о своей этнической принадлежности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я чувства любви к Родине, чувства гордости за свою Родину, народ, великое достояние русского народа – русский язык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ения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мысления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ознания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ения о своей родословной, достопримечательностях своей малой родины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ожительного отношения к языковой деятельности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интересованности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я нравственного содержания поступков окружающих людей, ориентации в поведении на принятые моральные нормы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я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ических чувств (доброжелательности, сочувствия, сопереживания, отзывчивости, совести и др.); понимания чувств одноклассников, учителей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ения о бережном отношении к материальным ценностям; развития интереса к проектно-творческой деятель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гулятивные УУД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имать и сохранять цель и учебную задачу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итывать выделенные ориентиры действий (в заданиях учебника, справочном материале учебника – в памятках) в планировании и контроле способа решения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атно воспринимать оценку своей работы учителем, товарищами, другими лицам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 (под руководством учителя)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оммуникативные УУД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шать собеседника и понимать речь других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знавать существование различных точек зрения; воспринимать другое мнение и позицию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ить монологическое высказывание с учётом поставленной коммуникативной задачи.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231F2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color w:val="231F20"/>
          <w:sz w:val="24"/>
          <w:szCs w:val="24"/>
        </w:rPr>
        <w:t>Предметные результаты освоения основных содержательных линий предметов  «Родной  язык (русский)»  и  «Литературное  чтение на родном  языке  (русском)»  подробно  описаны  в  Программах  по  этим  предмета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23232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Общая трудоёмкость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>На  изучение  предмета отводится 33 часа ,один раз в неделю.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Формы контроля</w:t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 оценки достижений учащихся проводится по пятибалльной системе (в 1 кл. без отметок):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 помощью контрольно-обобщающих уроков,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онтроль усвоения осознанности чтения материала с помощью пересказа текста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верочные работы, формы итоговой аттестации обучающихся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тестовые задания.</w:t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ментарий для оценивания результатов: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амоконтроль, взаимоконтроль;   словесная отметка;   письменная оценка;</w:t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контроля и оценки знаний и умений по предметам данной образовательной области употребляются индивидуальная и фронтальная устные проверки, разные письменные работы, а также самостоятельные практические работы с текстами  и  литературными произведениями, проектные работы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992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6:42:00Z</dcterms:created>
  <dc:creator>Пользователь Windows</dc:creator>
  <dc:description/>
  <dc:language>en-US</dc:language>
  <cp:lastModifiedBy>ванося</cp:lastModifiedBy>
  <dcterms:modified xsi:type="dcterms:W3CDTF">2019-12-18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