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9 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68  час, 2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9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9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для 5-9 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6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формирование ум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 xml:space="preserve">общаться на иностранном язык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двину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 xml:space="preserve"> уровне с учетом речевых возможностей и потребност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тарш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 xml:space="preserve"> школьников в устной (аудирование и говорение) и письменной (чтение и письмо) форм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>приобщ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чащих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 xml:space="preserve"> к новому социальному опыту с использованием иностранного языка: знакомство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>речевых, интеллектуальных и познавательных способностей школьников, а также их общеучебных умений; развитие мотивации к дальнейшему овладению иностранным язык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zxx" w:eastAsia="ar-SA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  <w:t>и разностороннее развитие школьника средствами иностранного язы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zxx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zxx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50:00Z</dcterms:created>
  <dc:creator>1</dc:creator>
  <dc:description/>
  <cp:keywords/>
  <dc:language>en-US</dc:language>
  <cp:lastModifiedBy>1</cp:lastModifiedBy>
  <dcterms:modified xsi:type="dcterms:W3CDTF">2019-10-31T07:10:00Z</dcterms:modified>
  <cp:revision>5</cp:revision>
  <dc:subject/>
  <dc:title/>
</cp:coreProperties>
</file>