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. ФГОС. Информатика и ИКТ. 9 класс.</w:t>
      </w:r>
    </w:p>
    <w:p>
      <w:pPr>
        <w:pStyle w:val="Normal"/>
        <w:shd w:fill="FFFFFF" w:val="clear"/>
        <w:ind w:left="43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2"/>
          <w:sz w:val="28"/>
          <w:szCs w:val="28"/>
        </w:rPr>
        <w:t xml:space="preserve">Настоящая рабочая программа составлена на основе </w:t>
      </w:r>
      <w:r>
        <w:rPr>
          <w:sz w:val="28"/>
          <w:szCs w:val="28"/>
        </w:rPr>
        <w:t>ФГОС</w:t>
      </w:r>
      <w:r>
        <w:rPr>
          <w:spacing w:val="-2"/>
          <w:sz w:val="28"/>
          <w:szCs w:val="28"/>
        </w:rPr>
        <w:t xml:space="preserve"> Семакиным И.Г., Залоговой Л.А., Русаковым С.В., Шестаковой Л.В. Рекомендована Министерством образования и науки РФ. Имеются некоторые структурные отличия. Основной задачей курса является подготовка учащихся на уровне требований, предъявляемых ФГОС.  Курс рассчитан на изучение в 9 классе общеобразовательной средней школы общим объемом 34 учебных часа, (из расчета 1 час в неделю)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подавание предмета «Информатика и ИКТ»  в 9 классе осуществляется в соответствии с учебным планом для универсального обучения , рекомендованного МО и Н РТ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Учебный план МБОУ СОШ с. Могилёвка</w:t>
      </w:r>
      <w:r>
        <w:rPr>
          <w:rStyle w:val="FontStyle43"/>
          <w:sz w:val="28"/>
          <w:szCs w:val="28"/>
        </w:rPr>
        <w:t>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а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ограмма «Информатика и ИКТ» И. Г. Семак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учение информатики и информационно-коммуникационных технологий в 9 классе направлено на достижение следующих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целей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крытие роли информации и информационных процессов в природных, социальных и технических системах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нимание назначения информа</w:t>
        <w:softHyphen/>
        <w:t>ционного моделирования в научном познании мира; полу</w:t>
        <w:softHyphen/>
        <w:t>чение представления о социальных последствиях процесса информатизации обще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 подходов к изучению предмет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jc w:val="both"/>
        <w:rPr/>
      </w:pPr>
      <w:r>
        <w:rPr>
          <w:sz w:val="28"/>
          <w:szCs w:val="28"/>
        </w:rPr>
        <w:t>Формирование у учащихся единой системы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учить пользоваться распространенными прикладными пакетам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казать основные приемы эффективного использования информационных технологий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jc w:val="both"/>
        <w:rPr/>
      </w:pPr>
      <w:r>
        <w:rPr>
          <w:sz w:val="28"/>
          <w:szCs w:val="28"/>
        </w:rPr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 ФГОС и ИКТ (из приложения к приказу Минобразования России от 05.03.04 № 1089) / Программы для общеобразовательных учреждений. Информатика. 8-9 классы: методическое пособие – М.: БИНОМ. Лаборатория знаний, 2018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. Примерная программа основного общего образования по информатике и информационным технологиям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 Программа базового курса информатики /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. Семакин И.Г., Залогова Л.А, Русаков С.В., Шестакова Л.В. Информатика 9. ФГОС.  М.: БИНОМ. Лаборатория знаний, 2015.</w:t>
      </w:r>
    </w:p>
    <w:p>
      <w:pPr>
        <w:pStyle w:val="Normal"/>
        <w:widowControl/>
        <w:tabs>
          <w:tab w:val="clear" w:pos="708"/>
          <w:tab w:val="left" w:pos="1120" w:leader="none"/>
        </w:tabs>
        <w:autoSpaceDE w:val="true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0:10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10-28T00:10:00Z</dcterms:modified>
  <cp:revision>2</cp:revision>
  <dc:subject/>
  <dc:title>ОСНОВЫ БЕЗОПАСНОСТИ ЖИЗНЕДЕЯТЕЛЬНОСТИ</dc:title>
</cp:coreProperties>
</file>