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 9 класс на 2019-20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составлена на основании следующих нормативно</w:t>
        <w:softHyphen/>
        <w:t>-правовых документов: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Ф «ОБ образовании»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 (ФГОС ООО) , утвержденного приказом Министерства образования и науки РФ от 17.12.2010 г. № 1897; Примерных программ основного общего образования по учебным предметам.– М.: Просвещение, 2010. (Стандарты второго поколения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ой программой   основного общего образования «Биология. 5 – 9 классы», авторы: В. В. Пасечник, С.В. Суматохин, Г.С. Калинова. Соавторы : Колесов Д. В., Р.Д .Маш, И.Н.Беляев  (Рабочие программы. Биология. 5 – 9 классы: учебно-методическое пособие / сост. В.В.Пасечник, стереотип. –М. Дрофа 2013. )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оссийской Федерации (Минобрнауки России)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 учебный год"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 учреждениях» (утвержденные постановлением Главного государственного санитарного врача Российской Федерации 29.12.2010 г. №189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  курса</w:t>
      </w:r>
      <w:r>
        <w:rPr>
          <w:rFonts w:cs="Times New Roman" w:ascii="Times New Roman" w:hAnsi="Times New Roman"/>
          <w:sz w:val="28"/>
          <w:szCs w:val="28"/>
        </w:rPr>
        <w:t xml:space="preserve"> — формирование у учащихся целостного представления о мире, основанного на приобретенных знаниях, умениях, навыках и способах деятельности; опыта познания и самопознания; конкретного представления об основных проблемах  современной общей биологии; подготовка к осуществлению осознанного выбора индивидуальной или профессиональной траектор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обретение знаний о живой природе, присущих ей закономерностях, о роли биологической науки в практической деятельности людей, методах познания живой приро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владение способами учебно-познавательной, информационной, коммуникативной, рефлексивной деяте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своение следующих общепредметных компетенций: ценностно-смысловой, общекультурной, учебно-познаватель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ий А. А. Биология. Введение в общую биологию и экологию: Учеб. для 9 кл. общеобразоват. Учреждений / А. А. Каменский, Е. А. Криксунов, В. В. Пасеченик. – 5-е изд., стереотип. – М.: Дрофа, 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ечник В. В. Биология. Введение в общую биологию. 9 кл.: рабочая тетрадь / В. В. Пасечник, Г. Г. Швецов. – 9 изд., стереотип. – М.: Дрофа, 2010. – 91 , [5] с.: 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ечник В. В. Введение в общую биологию и экологию. 9 класс. Тематическое и поурочное планирование к учебнику А. А. Каменского, Е. А. Криксунова, В. В. Пасечника «Введение в общую биологию и экологию»: Пособие для учителя. – 2-е изд., стереотип. – М.: Дрофа, 2004. – 128 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часов  за год  – 68 часов, в неделю – 2 часа. Лабораторных работ – 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ды контроля:</w:t>
      </w:r>
      <w:r>
        <w:rPr>
          <w:rFonts w:cs="Times New Roman" w:ascii="Times New Roman" w:hAnsi="Times New Roman"/>
          <w:sz w:val="28"/>
          <w:szCs w:val="28"/>
        </w:rPr>
        <w:t xml:space="preserve"> массовые, выборочные, индивидуальные. Методы контроля: само-, взаимопроверка; оперативный (тестирование, биологические диктанты); итоговый письменный контр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2:14:00Z</dcterms:created>
  <dc:creator>Татьяна</dc:creator>
  <dc:description/>
  <cp:keywords/>
  <dc:language>en-US</dc:language>
  <cp:lastModifiedBy>Татьяна</cp:lastModifiedBy>
  <dcterms:modified xsi:type="dcterms:W3CDTF">2019-12-16T14:10:00Z</dcterms:modified>
  <cp:revision>3</cp:revision>
  <dc:subject/>
  <dc:title/>
</cp:coreProperties>
</file>