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нотация к рабочей программе  по химии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8 класс на 2019-20 уч.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составлена на основании следующих нормативно</w:t>
        <w:softHyphen/>
        <w:t>-правовых документов: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Ф «ОБ образовании»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 (ФГОС ООО) , утвержденного приказом Министерства образования и науки РФ от 17.12.2010 г. № 1897; Примерных программ основного общего образования по учебным предметам.– М.: Просвещение, 2010. (Стандарты второго поколения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ой О.С.Габриеляна  (Программы для общеобразовательных учреждений. Химия .8 -11 кл./ М.: Дрофа, 2010.)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оссийской Федерации (Минобрнауки России)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 учебный год"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 учреждениях» (утвержденные постановлением Главного государственного санитарного врача Российской Федерации 29.12.2010 г. №189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формирование основ химического знания – важнейших фактов, понятий, законов и теорий, языка науки, доступных обобщений мировоззренческого характе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чи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умений наблюдать и объяснять химические явления,  происходящие в лаборатории, на производстве и в повседневной жизн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умений безопасного обращения с веществами, используемыми при выполнении несложных химических опытов и в повседневной жизн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интереса к химии как возможной области будущей практической деятельност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интеллектуальных способностей и гуманистических качеств лич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экологического мышления, убеждённости в необходимости охраны окружающей сред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базисный учебный план для общеобразовательных учреждений РФ отводит 68  часов для обязательного изучения химии в 8-м классе основной школы из расчета 2 учебных часа в неделю. Из них: контрольных работ – 5; практических работ - 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ий комплек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Учебник: О.С.Габриелян. Химия 8 класс. Учебник для общеобразовательных учреждений.- М.: Дрофа, 2018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.П.Троегубова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о-измерительные материалы по химии 8 кл. к учебнику О.С.Габриеляна 8 класс. – М.: Вако,2010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е формы и методы, технологии обучения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ормы организации учебных занят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учение нового материала; обобщения и систематизации; контрольные меропри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ьзуемы методы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 объяснительно-иллюстративный; проблемное изложение, исследовательск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ьзуемые педагогические технолог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онно-коммуникационные; компетентный  подход к обучению,  дифференцированное обучение 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контрол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ая работа, контрольная работа; тестирование; лабораторная работа; фронтальный опрос; химический диктант; домашний лабораторный  практику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0:10:00Z</dcterms:created>
  <dc:creator>Татьяна</dc:creator>
  <dc:description/>
  <cp:keywords/>
  <dc:language>en-US</dc:language>
  <cp:lastModifiedBy>Татьяна</cp:lastModifiedBy>
  <dcterms:modified xsi:type="dcterms:W3CDTF">2019-12-16T14:01:00Z</dcterms:modified>
  <cp:revision>4</cp:revision>
  <dc:subject/>
  <dc:title/>
</cp:coreProperties>
</file>