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5 класс на 2019-20 уч.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ФГОС ООО) , утвержденного приказом Министерства образования и науки РФ от 17.12.2010 г. № 1897; 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ой   основного общего образования «Биология. 5 – 9 классы», авторы: В. В. Пасечник, С.В. Суматохин, Г.С. Калинова (Рабочие программы. Биология. 5 – 9 классы: учебно-методическое пособие / сост. В.В.Пасечник, стереотип. –М. Дрофа 2013. )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 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курса является развитие биологических знаний, умений, опыта творческой деятельности и эмоционально-ценностного отношения к миру, необходимых для усвоения биологии в средней школе и понимания закономерностей и противоречий развития биосфе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единстве природы, объяснение простейших взаимосвязей процессов и явлений природы, ее час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разнообразии природы и сложности протекающих в ней процес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нимания воздействия человека на состояние природы и следствий взаимодействия природы и чело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. В. Пасечник, учебник «Биология. Бактерии. Грибы. Растения. 5 класс», М., Просвещение, 201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В. Пасечник, рабочая тетрадь к учебнику В. В. Пасечника «Биология. Грибы. Растения», 5 класс. М., Просвещение, 201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В. Пасечник, методическое пособие к учебнику В. В. Пасечника «Биология. Бактерии. Грибы. Растения», 5 класс. М., Просвещение, 2013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за год  – 34 часа, в неделю – 1 час. Лабораторных работ – 15.  Целесообразно подвести итог первого года изучения биолог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Виды контроля</w:t>
      </w:r>
      <w:r>
        <w:rPr>
          <w:rFonts w:cs="Times New Roman" w:ascii="Times New Roman" w:hAnsi="Times New Roman"/>
          <w:sz w:val="28"/>
          <w:szCs w:val="28"/>
        </w:rPr>
        <w:t>: массовые, выборочные, индивидуальные. Методы контроля: само-, взаимопроверка; оперативный (тестирование, биологические диктанты); итоговый письменный контроль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0:35:00Z</dcterms:created>
  <dc:creator>Татьяна</dc:creator>
  <dc:description/>
  <cp:keywords/>
  <dc:language>en-US</dc:language>
  <cp:lastModifiedBy>Татьяна</cp:lastModifiedBy>
  <dcterms:modified xsi:type="dcterms:W3CDTF">2019-12-16T14:07:00Z</dcterms:modified>
  <cp:revision>6</cp:revision>
  <dc:subject/>
  <dc:title/>
</cp:coreProperties>
</file>